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  <w:t>Wh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  <w:t>Wha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  <w:t>Whe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  <w:t>Wher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  <w:t>Wh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5W Graphic Organizer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Topic:________________________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Name of Publication:__________________  Date of Publication:_______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11:00Z</dcterms:created>
  <dc:creator>GCPS</dc:creator>
  <dc:description/>
  <cp:keywords/>
  <dc:language>en-US</dc:language>
  <cp:lastModifiedBy>E198004618</cp:lastModifiedBy>
  <cp:lastPrinted>2006-08-22T11:43:00Z</cp:lastPrinted>
  <dcterms:modified xsi:type="dcterms:W3CDTF">2007-08-31T16:11:00Z</dcterms:modified>
  <cp:revision>2</cp:revision>
  <dc:subject/>
  <dc:title>Who:</dc:title>
</cp:coreProperties>
</file>