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56"/>
        </w:rPr>
        <w:t>Cluster Map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830" w:hRule="atLeast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4445</wp:posOffset>
                      </wp:positionV>
                      <wp:extent cx="2743200" cy="11430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2pt;margin-top:0.35pt;width:215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928370</wp:posOffset>
                      </wp:positionV>
                      <wp:extent cx="457200" cy="457200"/>
                      <wp:effectExtent l="18415" t="18415" r="184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05pt,73.1pt" to="232pt,109.05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928370</wp:posOffset>
                      </wp:positionV>
                      <wp:extent cx="457200" cy="457200"/>
                      <wp:effectExtent l="18415" t="18415" r="18415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45pt,73.1pt" to="231.4pt,109.05pt" stroked="t" o:allowincell="t" style="position:absolute;flip:x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7620</wp:posOffset>
                      </wp:positionV>
                      <wp:extent cx="2743200" cy="11430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1pt;margin-top:0.6pt;width:215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830" w:hRule="atLeast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941070</wp:posOffset>
                      </wp:positionV>
                      <wp:extent cx="457200" cy="457200"/>
                      <wp:effectExtent l="18415" t="18415" r="18415" b="184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15pt,74.1pt" to="232.1pt,110.05pt" stroked="t" o:allowincell="t" style="position:absolute;flip:x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7620</wp:posOffset>
                      </wp:positionV>
                      <wp:extent cx="2743200" cy="11430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05pt;margin-top:0.6pt;width:215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941070</wp:posOffset>
                      </wp:positionV>
                      <wp:extent cx="457200" cy="457200"/>
                      <wp:effectExtent l="18415" t="18415" r="18415" b="184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45pt,74.1pt" to="231.4pt,110.05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830" w:hRule="atLeast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3175</wp:posOffset>
                      </wp:positionV>
                      <wp:extent cx="2743200" cy="11430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8pt;margin-top:-0.25pt;width:215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0795</wp:posOffset>
                      </wp:positionV>
                      <wp:extent cx="0" cy="1143000"/>
                      <wp:effectExtent l="25400" t="0" r="254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pt,0.85pt" to="103.2pt,90.8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0795</wp:posOffset>
                      </wp:positionV>
                      <wp:extent cx="2743200" cy="11430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1pt;margin-top:0.85pt;width:215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830" w:hRule="atLeast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5875</wp:posOffset>
                      </wp:positionV>
                      <wp:extent cx="2743200" cy="11430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65pt;margin-top:1.25pt;width:215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7:14:00Z</dcterms:created>
  <dc:creator>Joe Fuhrmann</dc:creator>
  <dc:description/>
  <cp:keywords/>
  <dc:language>en-US</dc:language>
  <cp:lastModifiedBy>E198004618</cp:lastModifiedBy>
  <dcterms:modified xsi:type="dcterms:W3CDTF">2007-08-31T17:14:00Z</dcterms:modified>
  <cp:revision>2</cp:revision>
  <dc:subject/>
  <dc:title>Cluster Map</dc:title>
</cp:coreProperties>
</file>