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56"/>
        </w:rPr>
        <w:t>Circle Map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1620" w:hRule="atLeast"/>
          <w:cantSplit w:val="true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16205</wp:posOffset>
                      </wp:positionV>
                      <wp:extent cx="570230" cy="910590"/>
                      <wp:effectExtent l="21590" t="0" r="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0240" cy="9104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9.15pt" to="48.75pt,80.8pt" stroked="t" o:allowincell="t" style="position:absolute;flip:y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20955</wp:posOffset>
                      </wp:positionV>
                      <wp:extent cx="685800" cy="914400"/>
                      <wp:effectExtent l="20320" t="152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1.65pt" to="111pt,73.6pt" stroked="t" o:allowincell="t" style="position:absolute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22555</wp:posOffset>
                      </wp:positionV>
                      <wp:extent cx="0" cy="914400"/>
                      <wp:effectExtent l="76200" t="0" r="762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9.65pt" to="3.8pt,81.6pt" stroked="t" o:allowincell="t" style="position:absolute;flip:y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8255</wp:posOffset>
                      </wp:positionV>
                      <wp:extent cx="0" cy="914400"/>
                      <wp:effectExtent l="76200" t="0" r="762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0.65pt" to="47.8pt,72.6pt" stroked="t" o:allowincell="t" style="position:absolute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09855</wp:posOffset>
                      </wp:positionV>
                      <wp:extent cx="685800" cy="914400"/>
                      <wp:effectExtent l="635" t="0" r="20955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8.65pt" to="57.75pt,80.6pt" stroked="t" o:allowincell="t" style="position:absolute;flip:xy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-4445</wp:posOffset>
                      </wp:positionV>
                      <wp:extent cx="571500" cy="914400"/>
                      <wp:effectExtent l="635" t="13970" r="2159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914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-0.35pt" to="47.75pt,71.6pt" stroked="t" o:allowincell="t" style="position:absolute;flip:x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15:00Z</dcterms:created>
  <dc:creator>Joe Fuhrmann</dc:creator>
  <dc:description/>
  <cp:keywords/>
  <dc:language>en-US</dc:language>
  <cp:lastModifiedBy>E198004618</cp:lastModifiedBy>
  <dcterms:modified xsi:type="dcterms:W3CDTF">2007-08-31T17:15:00Z</dcterms:modified>
  <cp:revision>2</cp:revision>
  <dc:subject/>
  <dc:title>Circle Map</dc:title>
</cp:coreProperties>
</file>