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unication For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7143750" cy="142748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4pt;width:562.5pt;height:112.4pt" coordorigin="-360,168" coordsize="11250,2248">
                <v:group id="shape_0" style="position:absolute;left:3330;top:168;width:1980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0;top:1068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168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348;width:3420;height:2068">
                  <v:shape id="shape_0" stroked="f" o:allowincell="f" style="position:absolute;left:7470;top:1067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34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348;width:900;height:1620">
                  <v:shape id="shape_0" fillcolor="white" stroked="t" o:allowincell="f" style="position:absolute;left:-360;top:348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1248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348;width:2520;height:1584">
                  <v:shape id="shape_0" fillcolor="white" stroked="t" o:allowincell="f" style="position:absolute;left:990;top:348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1248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168;width:1440;height:1800">
                  <v:shape id="shape_0" fillcolor="white" stroked="t" o:allowincell="f" style="position:absolute;left:5670;top:168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1248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6120" w:leader="none"/>
          <w:tab w:val="left" w:pos="7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6120" w:leader="none"/>
          <w:tab w:val="left" w:pos="7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6120" w:leader="none"/>
          <w:tab w:val="left" w:pos="75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26720</wp:posOffset>
                </wp:positionV>
                <wp:extent cx="7143750" cy="142748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3.6pt;width:562.5pt;height:112.4pt" coordorigin="-360,672" coordsize="11250,2248">
                <v:group id="shape_0" style="position:absolute;left:3330;top:672;width:1980;height:1980">
                  <v:shape id="shape_0" stroked="f" o:allowincell="f" style="position:absolute;left:3600;top:1572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67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852;width:3420;height:2068">
                  <v:shape id="shape_0" stroked="f" o:allowincell="f" style="position:absolute;left:7470;top:1571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85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852;width:900;height:1620">
                  <v:shape id="shape_0" fillcolor="white" stroked="t" o:allowincell="f" style="position:absolute;left:-360;top:85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175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852;width:2520;height:1584">
                  <v:shape id="shape_0" fillcolor="white" stroked="t" o:allowincell="f" style="position:absolute;left:990;top:852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1752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672;width:1440;height:1800">
                  <v:shape id="shape_0" fillcolor="white" stroked="t" o:allowincell="f" style="position:absolute;left:5670;top:67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175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98320</wp:posOffset>
                </wp:positionV>
                <wp:extent cx="7143750" cy="142748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1.6pt;width:562.5pt;height:112.4pt" coordorigin="-360,2832" coordsize="11250,2248">
                <v:group id="shape_0" style="position:absolute;left:3330;top:2832;width:1980;height:1980">
                  <v:shape id="shape_0" stroked="f" o:allowincell="f" style="position:absolute;left:3600;top:3732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283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3012;width:3420;height:2068">
                  <v:shape id="shape_0" stroked="f" o:allowincell="f" style="position:absolute;left:7470;top:3731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301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3012;width:900;height:1620">
                  <v:shape id="shape_0" fillcolor="white" stroked="t" o:allowincell="f" style="position:absolute;left:-360;top:301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391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3012;width:2520;height:1584">
                  <v:shape id="shape_0" fillcolor="white" stroked="t" o:allowincell="f" style="position:absolute;left:990;top:3012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3912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2832;width:1440;height:1800">
                  <v:shape id="shape_0" fillcolor="white" stroked="t" o:allowincell="f" style="position:absolute;left:5670;top:283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391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169920</wp:posOffset>
                </wp:positionV>
                <wp:extent cx="7143750" cy="142748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49.6pt;width:562.5pt;height:112.4pt" coordorigin="-360,4992" coordsize="11250,2248">
                <v:group id="shape_0" style="position:absolute;left:3330;top:4992;width:1980;height:1980">
                  <v:shape id="shape_0" stroked="f" o:allowincell="f" style="position:absolute;left:3600;top:5892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499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5172;width:3420;height:2068">
                  <v:shape id="shape_0" stroked="f" o:allowincell="f" style="position:absolute;left:7470;top:5891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517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5172;width:900;height:1620">
                  <v:shape id="shape_0" fillcolor="white" stroked="t" o:allowincell="f" style="position:absolute;left:-360;top:51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607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5172;width:2520;height:1584">
                  <v:shape id="shape_0" fillcolor="white" stroked="t" o:allowincell="f" style="position:absolute;left:990;top:5172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6072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4992;width:1440;height:1800">
                  <v:shape id="shape_0" fillcolor="white" stroked="t" o:allowincell="f" style="position:absolute;left:5670;top:499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607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41520</wp:posOffset>
                </wp:positionV>
                <wp:extent cx="7143750" cy="14274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57.6pt;width:562.5pt;height:112.4pt" coordorigin="-360,7152" coordsize="11250,2248">
                <v:group id="shape_0" style="position:absolute;left:3330;top:7152;width:1980;height:1980">
                  <v:shape id="shape_0" stroked="f" o:allowincell="f" style="position:absolute;left:3600;top:8052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715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7332;width:3420;height:2068">
                  <v:shape id="shape_0" stroked="f" o:allowincell="f" style="position:absolute;left:7470;top:8051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733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7332;width:900;height:1620">
                  <v:shape id="shape_0" fillcolor="white" stroked="t" o:allowincell="f" style="position:absolute;left:-360;top:733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823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7332;width:2520;height:1584">
                  <v:shape id="shape_0" fillcolor="white" stroked="t" o:allowincell="f" style="position:absolute;left:990;top:7332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8232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7152;width:1440;height:1800">
                  <v:shape id="shape_0" fillcolor="white" stroked="t" o:allowincell="f" style="position:absolute;left:5670;top:715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823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913120</wp:posOffset>
                </wp:positionV>
                <wp:extent cx="7143750" cy="142748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427400"/>
                          <a:chOff x="0" y="0"/>
                          <a:chExt cx="7143840" cy="1427400"/>
                        </a:xfrm>
                      </wpg:grpSpPr>
                      <wpg:grpSp>
                        <wpg:cNvGrpSpPr/>
                        <wpg:grpSpPr>
                          <a:xfrm>
                            <a:off x="2343240" y="0"/>
                            <a:ext cx="1257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60" y="57168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enda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Per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un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1960" y="114480"/>
                            <a:ext cx="217188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6480"/>
                              <a:ext cx="2171880" cy="8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havior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ademic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tendanc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er 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gar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114480"/>
                            <a:ext cx="160020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1143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udent 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20"/>
                              <a:ext cx="16002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28960" y="0"/>
                            <a:ext cx="9144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o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pon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6858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65.6pt;width:562.5pt;height:112.4pt" coordorigin="-360,9312" coordsize="11250,2248">
                <v:group id="shape_0" style="position:absolute;left:3330;top:9312;width:1980;height:1980">
                  <v:shape id="shape_0" stroked="f" o:allowincell="f" style="position:absolute;left:3600;top:10212;width:1439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enda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Pe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30;top:931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un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y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70;top:9492;width:3420;height:2068">
                  <v:shape id="shape_0" stroked="f" o:allowincell="f" style="position:absolute;left:7470;top:10211;width:3419;height:13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havior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ademic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tendanc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er 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2;top:949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gar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60;top:9492;width:900;height:1620">
                  <v:shape id="shape_0" fillcolor="white" stroked="t" o:allowincell="f" style="position:absolute;left:-360;top:94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60;top:1039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;top:9492;width:2520;height:1584">
                  <v:shape id="shape_0" fillcolor="white" stroked="t" o:allowincell="f" style="position:absolute;left:990;top:9492;width:179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10;top:10392;width:251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0;top:9312;width:1440;height:1800">
                  <v:shape id="shape_0" fillcolor="white" stroked="t" o:allowincell="f" style="position:absolute;left:5670;top:931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otal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pon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1039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" w:hAnsi="Cooper Black" w:cs="Cooper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4:00Z</dcterms:created>
  <dc:creator>GCPS</dc:creator>
  <dc:description/>
  <cp:keywords/>
  <dc:language>en-US</dc:language>
  <cp:lastModifiedBy>E198004618</cp:lastModifiedBy>
  <cp:lastPrinted>2005-10-10T12:25:00Z</cp:lastPrinted>
  <dcterms:modified xsi:type="dcterms:W3CDTF">2007-08-31T16:54:00Z</dcterms:modified>
  <cp:revision>2</cp:revision>
  <dc:subject/>
  <dc:title>Communication Form</dc:title>
</cp:coreProperties>
</file>