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ic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 xml:space="preserve"> Date:</w:t>
      </w:r>
      <w:r>
        <w:rPr>
          <w:b/>
          <w:sz w:val="28"/>
          <w:u w:val="single"/>
        </w:rPr>
        <w:tab/>
        <w:t>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38100" r="762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0" cy="6629400"/>
                <wp:effectExtent l="38100" t="0" r="1143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16pt,534.8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58:00Z</dcterms:created>
  <dc:creator>Barton</dc:creator>
  <dc:description/>
  <cp:keywords>graphic organizer T-chart t-chart</cp:keywords>
  <dc:language>en-US</dc:language>
  <cp:lastModifiedBy>E198004618</cp:lastModifiedBy>
  <cp:lastPrinted>2005-09-28T09:36:00Z</cp:lastPrinted>
  <dcterms:modified xsi:type="dcterms:W3CDTF">2007-08-31T15:58:00Z</dcterms:modified>
  <cp:revision>2</cp:revision>
  <dc:subject>graphic organizer</dc:subject>
  <dc:title>T-chart</dc:title>
</cp:coreProperties>
</file>